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5275" cy="813244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5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813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5275" cy="81895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4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818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5275" cy="81514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5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815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5275" cy="812355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55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812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5275" cy="814260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5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814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5275" cy="813244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5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813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qwe</cp:lastModifiedBy>
  <dcterms:modified xsi:type="dcterms:W3CDTF">2022-01-13T12:01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B1AB8CE35B4C8B975B13D370BB88B4</vt:lpwstr>
  </property>
  <property fmtid="{D5CDD505-2E9C-101B-9397-08002B2CF9AE}" pid="3" name="KSOProductBuildVer">
    <vt:lpwstr>2052-11.1.0.11194</vt:lpwstr>
  </property>
</Properties>
</file>